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_____ к договору № ______ от ______________2023 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5180</wp:posOffset>
                </wp:positionV>
                <wp:extent cx="151765" cy="116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1.65pt;mso-wrap-distance-left:0pt;mso-wrap-distance-right:9pt;mso-wrap-distance-top:0pt;mso-wrap-distance-bottom:0pt;margin-top:63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827"/>
      </w:tblGrid>
      <w:tr>
        <w:trPr>
          <w:trHeight w:val="1469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В.В. Скороду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 __  »   __________</w:t>
            </w: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на выполнение сметы на ремонт линейного объекта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sz w:val="28"/>
          <w:szCs w:val="28"/>
        </w:rPr>
        <w:t>«</w:t>
      </w:r>
      <w:r>
        <w:rPr>
          <w:sz w:val="24"/>
        </w:rPr>
        <w:t>Участок тепловой сети магистрали СХК (МС-3) ТЭЦ-11 от опоры № 344 до опоры № 390. Инв. №Т11_00162731</w:t>
      </w:r>
      <w:r>
        <w:rPr>
          <w:rFonts w:eastAsia="Calibri"/>
          <w:sz w:val="24"/>
          <w:szCs w:val="24"/>
        </w:rPr>
        <w:t>»</w:t>
      </w:r>
    </w:p>
    <w:p>
      <w:pPr>
        <w:pStyle w:val="Style24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0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64"/>
        <w:gridCol w:w="552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часток тепловой сети магистрали СХК (МС-3) ТЭЦ-11 от опоры № 344 до опоры № 390. Инв. №Т11_001627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на проектно-изыскательски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й объ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проектировани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 строительства (новое, реконструкция, консервация, снос (демонтаж)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 Заказчике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йкальская энергетическая компания», филиал ТЭЦ-1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проектировщик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б объекте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сеть в двухтрубном исполнении, предназначенная для передачи теплоносите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тносится к опасным производственным объектам, на которых используется оборудование, работающее под избыточным давлени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тветственности </w:t>
            </w:r>
            <w:r>
              <w:rPr>
                <w:sz w:val="24"/>
              </w:rPr>
              <w:t xml:space="preserve">по Федеральному закону от 30.12.2009 №384-ФЗ «Технический регламент о безопасности зданий и сооружений» </w:t>
            </w:r>
            <w:r>
              <w:rPr>
                <w:sz w:val="24"/>
                <w:szCs w:val="24"/>
              </w:rPr>
              <w:t>– нормальны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ные о местоположении и границах площадки (площадок) и (или) трассы (трасс) строительств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. Усолье-Сибирское, ул. Индустриальная, д. 32а, ТЭЦ-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ткая техническая характеристика объекта, включая размеры проектируемых зданий и сооружени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Тепловая сеть в двухтрубном исполнении </w:t>
            </w:r>
            <w:r>
              <w:rPr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</w:rPr>
              <w:t>опоры № 344 до опоры № 390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тепловой сети – 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 530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трубопроводов – сталь.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щая протяженность трассы тепловой сети – 600 м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ный график работы теплосети – 130/7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Style2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пособ прокладки - надземно на низких опор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метной документа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меты на строительство разделов: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пломеханические решения тепловых сетей;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нструкции железобетонные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становление нарушенного благоустройства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ую документацию разработать в соответствии с действующим ценообразованием, в ценах, соответствующему планируемому периоду ремонта с использованием программного обеспечения Гранд-смета, Excel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метную документацию разработать в соответствии с требованиями для составления сметной документации ПИР утвержденной Директором по ремонту и КС С.А. Ищенко от 29.03.2022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в сметной документации затраты на демонтажные работы, затраты на вывоз демонтируемых материалов в места утилизации, на монтаж и демонтаж временных схем (при необходимости), восстановление нарушенного в процессе строительства прилегающей территории. Сметной документацией предусмотреть затраты на выполнение входного контроля материалов, оборудования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выполнения работ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разделена на два участка строи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к составу, виду, формату и срокам представления промежуточных материалов (если их выдача предусмотрена заданием) и отчетной документации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цию предоставить в 4 экземплярах на бумажном носителе и в 1 экз. на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-носителе в форматах </w:t>
            </w:r>
            <w:r>
              <w:rPr>
                <w:sz w:val="24"/>
                <w:szCs w:val="24"/>
                <w:lang w:val="en-US"/>
              </w:rPr>
              <w:t>PDF</w:t>
            </w:r>
            <w:r>
              <w:rPr>
                <w:sz w:val="24"/>
                <w:szCs w:val="24"/>
              </w:rPr>
              <w:t xml:space="preserve">, программного комплекса «Гранд-смета», </w:t>
            </w:r>
            <w:r>
              <w:rPr>
                <w:sz w:val="24"/>
                <w:szCs w:val="24"/>
                <w:lang w:val="en-US"/>
              </w:rPr>
              <w:t>Exc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выполнения работ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календарных дней с момента подписания догов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(электронный вид)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ние заказчика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ая документация в электронном виде предоставляется по дополнительному запросу исполнителя по договору субподряда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ми для составления сметной документации ПИР утвержденной Директором по ремонту и КС С.А. Ищенко от 29.03.2022.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 xml:space="preserve">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050"/>
        <w:gridCol w:w="4919"/>
      </w:tblGrid>
      <w:tr>
        <w:trPr>
          <w:trHeight w:val="527" w:hRule="atLeast"/>
        </w:trPr>
        <w:tc>
          <w:tcPr>
            <w:tcW w:w="362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00250</wp:posOffset>
                  </wp:positionH>
                  <wp:positionV relativeFrom="paragraph">
                    <wp:posOffset>8255</wp:posOffset>
                  </wp:positionV>
                  <wp:extent cx="1220470" cy="66611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85" r="-46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4"/>
              </w:rPr>
              <w:t xml:space="preserve">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ГИП                                                                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Ю. Гармазов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70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  <w:b w:val="false"/>
      <w:color w:val="000000"/>
    </w:rPr>
  </w:style>
  <w:style w:type="character" w:styleId="WW8Num16z2">
    <w:name w:val="WW8Num16z2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character" w:styleId="Style17">
    <w:name w:val="Акт. Обычный Знак"/>
    <w:qFormat/>
    <w:rPr>
      <w:sz w:val="28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Акт. Обычный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44:00Z</dcterms:created>
  <dc:creator>Климкин Сергей Александрович</dc:creator>
  <dc:description/>
  <cp:keywords/>
  <dc:language>en-US</dc:language>
  <cp:lastModifiedBy>Garmazov Ivan</cp:lastModifiedBy>
  <cp:lastPrinted>2022-10-20T09:04:00Z</cp:lastPrinted>
  <dcterms:modified xsi:type="dcterms:W3CDTF">2023-03-16T08:46:00Z</dcterms:modified>
  <cp:revision>3</cp:revision>
  <dc:subject/>
  <dc:title>Приложение 1</dc:title>
</cp:coreProperties>
</file>